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kia MS-DOS 3.20/IO.SYS 2.01   Nokia ASC/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ch 3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written for the Nokia ASC/AWS (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and IO.SYS 2.01). It provides information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IO.SYS version 2.00. The manuals of the Nokia ASC/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pdated for this IO.SY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ssential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up to 23 logical fixed disk partitions ( C -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displays up to 10 partitions on the screen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inued by pressing the space bar (th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serial ports COM3 and COM4 (no interru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). The MODE command applies to these por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utility PORTS for initializing the COM3 and COM4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 if located at other base addresses than 322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8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PORT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COMn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where n is the serial port number 3 or 4 and xxx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in hexadecimal. Both ports may be initializ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ORTS command. Line parameters must be set us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witch /F is added to KEYBSU to be used with IBM P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network software (other than IBM PC-Net or MS-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d key characters are produced by pressing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(instead of appropriate character and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ion of Graph-In-The-Box and Sidekic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opening and closing of files on 5 1/4", 72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is updated even if the power is on for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COPY is able to copy 3 1/2", 720 kB diskette to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with the capacity of 3 1/2", 1.44 MB. The 3 1/2" 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drive may have the capacity of either 720 kB or 1.4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COPY enables copying of UNIPLEX II (Unix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have been made to the follow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.COM        ACLOAD.EXE          FO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.COM          ALOITUS.EXE         IO.S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XX.COM          FONTLOAD.EXE        LDRIVE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.COM            KEYLOAD.EXE         MSDOS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.COM             LINLOAD.EXE         NKEY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COM           SOFTLOAD.EXE        RS2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RT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